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 Manip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cott Ca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some TIMs for the Yaroze I ran across a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from 4-bit to 8-bit by the Tim Tool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results.  It would sometimes choose the wro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some way to convert it on my own, choosing which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d which to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me the TIM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features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or write 4- or 8-bit T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output a 4-bit TIM you must first reduce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IM uses to 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the RGB and transparency attributes of any CLU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ap CLUT entries to better organize your 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olidate colors scattered about the 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do the most rec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TIM in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Print information about which CLUT entries are used an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the TIM as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the TIM info such as X/Y coordiates and H/W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LUT and pixe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your attention, if you encounter a bug 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new feature, please let me know.  I'll imple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reasonable.  Contact me at dsyaroze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mailing a bug report, it will be most helpful if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.  First obviously a description of what happene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he TIM on which you were working (if it's not too sensiti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nclude the timmanip.log file from that session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immensely in trying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with the name of the TIM fil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manip mypic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place CLUT value   W - Swap CL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hange RGB value     S - Consolid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do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TIM             I - Print TI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rint used colors    X - Print pixels as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Write 4bit TIM       8 - Write 8bi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e title is a line that tells you how many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in your TIM.  You may have a 256 color TIM, but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re actually used it will display "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commands is under that.  Choose the comm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give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- Replace CL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look through all pixels in the TIM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encounters a certain CLUT entry it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only command that will remove used CL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TIM.  When converting an 8-bit TIM to 4-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until the number of used colors is 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prompt you first for the source CLU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he destination.  Afterward, all pix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CLUT entry will be replaced by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Pixel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ters CLUT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TIM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 have a TIM that looks like the following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s the hex representation and the right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show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    CLUT 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    CLUT 1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    CLUT 4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hoose "R" to replace, enter "1" as the sour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4" as the destination, this will b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    CLUT 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    CLUT 1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1 01 01 01 00     .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1 01 01 01 00     .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have eliminated one color from the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- Swap CL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waps two CLUT entri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on-destructive command.  While pixels and 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will be altered, your TIM will look the same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Pixel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CLUT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ters TIM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same example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    CLUT 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    CLUT 1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    CLUT 4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wap CLUT entries 0 and 4 this will b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4 01 01 04 04 04     ...**...    CLUT 0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1 01 01 01 04 04     ..****..    CLUT 1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1 01 00 00 01 01 04     .**OO**.    CLUT 4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1 01 00 00 01 01 04     .**OO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1 01 01 01 04 04     .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4 01 01 04 04 04     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TIM *looks* the same, but CLUT entries 0 &amp; 4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wapped, and all pixels using CLUT 4 now use 0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- Change RGB &amp; transpar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command will let you alter the red, green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parency values of any CLU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ed for a new value for each, the old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&lt;return&gt; alone will keep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ters Pixel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CLUT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TIM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is 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    CLUT 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    CLUT 1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    CLUT 4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RGB value of CLUT entry 1 from "*" to 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4 01 01 04 04 04     ...##...    CLUT 0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1 01 01 01 04 04     ..####..    CLUT 1 =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1 01 00 00 01 01 04     .##OO##.    CLUT 4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1 01 00 00 01 01 04     .##OO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1 01 01 01 04 04     ..###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04 04 01 01 04 04 04     ...#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- Consolid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reduced your number of used colors down to 16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T is probably scattered about.  You may use CLUT entri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 17, 35, and 74.  Before you can save this as a 4-bi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move these down so they are all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do a bunch of swaps ("W" command above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edious.  Consolidating colo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ffle the CLUT entries down to the lowest possi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s will be changed accordingly as well.  So your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Pixel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Alters CLUT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ters TIM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have this TIM, notice we use CLUT entries 0, 1, and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    CLUT 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    CLUT 1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    CLUT 4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4 04 01 01 00     .**OO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solidating, CLUT 4 will be moved down to CLU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    CLUT 0 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    CLUT 1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2 02 01 01 00     .**OO**.    CLUT 2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1 01 02 02 01 01 00     .**OO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1 01 01 01 00 00     .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1 01 00 00 00     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CLUT table changed as well as the pixe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TIM look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-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ndo your most recent action.  Hitting un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will toggle back and forth between the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I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- View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Please note***  This command is incredibly slow.  I'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  master of graphics programming so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  use the library functions.  Each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 enter may take several second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play the TIM in 320x200 resolution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s of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viewing you can perform a few action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- Zoom toggle.  When zoom is on each Tim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fied by 2.  Press 'Z' again to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- Scroll the TIM by 64 pixels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Qui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- Print TI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give you information about the current T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: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- Print 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print a table of all of the colo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your TIM.  It will give the CLUT entry number,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the transparency value, and the number of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uggestion, when choosing colors to get rid of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" command above), select the CLUT entri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ften.  Or, if two CLUT entries have extremely clos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copy one into the other and then set th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f the previo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 #Pixl T  R  G  B    CLUT #Pixl T  R  G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 ----- - -- -- --    ---- ----- 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 261(N, 0, 0, 0)     1:    45(Y,19, 1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  63(Y, 6, 6, 6)     4:    55(Y,28, 8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:    61(Y, 2,12, 7)    62:    57(Y,14,24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:    57(Y,18,10,10)    64:    59(Y,21, 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:    60(Y,25,15,25)   113:    57(Y,27,27,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:    51(Y,21,31,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- Print pixels as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a quick dump of the pixel section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 values for the first 40 columns of the TIM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00000000000000000102050608090C0D0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00000000000001020305060708090A0C0D0E0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00000000010203030505070708090A0A0C0C0E0E0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0000010202030405050606080809090A0B0C0C0D0E0E0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00010202030304050606070708080A0A0B0B0C0C0E0D0F0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0102020303040405060607080809090A0A0B0B0C0D0D0E0F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20203030404050506060707080809090B0A0C0B0D0D0E0E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202020304040506060607080809090A0A0B0B0C0C0D0D0E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20203030404050506060707080809090B0A0B0B0C0C0D0D0F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20203030404050506060707080809090A0A0B0B0C0C0D0D0E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202030304030504060507060807080809090A0A0B0B0C0C0D0D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020203030404050506060707080809090A0A0A0B0C0C0C0C0D0E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202030304040504060607060707080809090A0A0B0B0C0B0D0D0E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20202030304040405050606070708080909090A0A0B0B0B0C0C0D0D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202030304040505060507060807080809090A0A0B0B0C0C0D0C0E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8' - Write 8-bit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mpts you for a file name and writes the current 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 Be careful, if the file already exis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write it without prompting (I know I know, I'll fi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4' - Write 4-bit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a 4-bit TIM file has a few more restrictions.  Fir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save, your TIM must use 16 colors or l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lors is displayed at the top of the main men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o you can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have 16 or less colors, but they don't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16 CLUT entries, you will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- CLUT entries greater than 15 used!  Data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version to 4-bit.  Please con(S)olid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onsolidate colors ("S" command above)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writing 8-bit files, if the file already exist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uh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of TIM Manipulator will create the file "timmanip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every command that you entered during that ses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rticularly useful to you, if you find a bug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for me to try to duplicate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nipulator will create three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manip.wrk - The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manip.und - The un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manip.tmp - Used to swap the work and und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deleted upon exiting the program, but if not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m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your attention, if you encounter a bug 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new feature, please let me know.  I'll imple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reasonable.  Contact me at dsyaroze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mailing a bug report, it will be most helpful if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.  First obviously a description of what happene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he TIM on which you were working (if it's not too sensiti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nclude the timmanip.log file from that session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immensely in trying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Manipulator program and this document are (c) Scott Ca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file format is (c) Sony Compute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